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omosexuality Rant</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So, first on my list of planned rants, Homosexuality. I support it! Would you like to know why I support it? Because I'm of a decent generation smart enough to know that you can't just choose to despise that which you don't understand! Why hate Gays?</w:t>
      </w:r>
    </w:p>
    <w:p>
      <w:pPr>
        <w:pStyle w:val="Normal"/>
        <w:jc w:val="left"/>
        <w:rPr/>
      </w:pPr>
      <w:r>
        <w:rPr/>
      </w:r>
    </w:p>
    <w:p>
      <w:pPr>
        <w:pStyle w:val="Normal"/>
        <w:jc w:val="left"/>
        <w:rPr/>
      </w:pPr>
      <w:r>
        <w:rPr/>
        <w:t>#1, God does so why shouldn't I?</w:t>
      </w:r>
    </w:p>
    <w:p>
      <w:pPr>
        <w:pStyle w:val="Normal"/>
        <w:jc w:val="left"/>
        <w:rPr/>
      </w:pPr>
      <w:r>
        <w:rPr/>
      </w:r>
    </w:p>
    <w:p>
      <w:pPr>
        <w:pStyle w:val="Normal"/>
        <w:jc w:val="left"/>
        <w:rPr/>
      </w:pPr>
      <w:r>
        <w:rPr/>
        <w:t>#2, They're destroying Society!</w:t>
      </w:r>
    </w:p>
    <w:p>
      <w:pPr>
        <w:pStyle w:val="Normal"/>
        <w:jc w:val="left"/>
        <w:rPr/>
      </w:pPr>
      <w:r>
        <w:rPr/>
      </w:r>
    </w:p>
    <w:p>
      <w:pPr>
        <w:pStyle w:val="Normal"/>
        <w:jc w:val="left"/>
        <w:rPr/>
      </w:pPr>
      <w:r>
        <w:rPr/>
        <w:t xml:space="preserve">#3 It's sick and perverted! </w:t>
      </w:r>
    </w:p>
    <w:p>
      <w:pPr>
        <w:pStyle w:val="Normal"/>
        <w:jc w:val="left"/>
        <w:rPr/>
      </w:pPr>
      <w:r>
        <w:rPr/>
      </w:r>
    </w:p>
    <w:p>
      <w:pPr>
        <w:pStyle w:val="Normal"/>
        <w:jc w:val="left"/>
        <w:rPr/>
      </w:pPr>
      <w:r>
        <w:rPr/>
        <w:t>, #4 We've got to protect the children!</w:t>
      </w:r>
    </w:p>
    <w:p>
      <w:pPr>
        <w:pStyle w:val="Normal"/>
        <w:jc w:val="left"/>
        <w:rPr/>
      </w:pPr>
      <w:r>
        <w:rPr/>
      </w:r>
    </w:p>
    <w:p>
      <w:pPr>
        <w:pStyle w:val="Normal"/>
        <w:jc w:val="left"/>
        <w:rPr/>
      </w:pPr>
      <w:r>
        <w:rPr/>
        <w:t>#5 "It will destroy the sanctity of marriage!"</w:t>
      </w:r>
    </w:p>
    <w:p>
      <w:pPr>
        <w:pStyle w:val="Normal"/>
        <w:jc w:val="left"/>
        <w:rPr/>
      </w:pPr>
      <w:r>
        <w:rPr/>
      </w:r>
    </w:p>
    <w:p>
      <w:pPr>
        <w:pStyle w:val="Normal"/>
        <w:jc w:val="left"/>
        <w:rPr/>
      </w:pPr>
      <w:r>
        <w:rPr/>
        <w:t xml:space="preserve">Now I shall systematically destroy each of those arguments with logic! </w:t>
      </w:r>
    </w:p>
    <w:p>
      <w:pPr>
        <w:pStyle w:val="Normal"/>
        <w:jc w:val="left"/>
        <w:rPr/>
      </w:pPr>
      <w:r>
        <w:rPr/>
      </w:r>
    </w:p>
    <w:p>
      <w:pPr>
        <w:pStyle w:val="Normal"/>
        <w:jc w:val="left"/>
        <w:rPr/>
      </w:pPr>
      <w:r>
        <w:rPr/>
        <w:t>#1, If you are truly Christians and loving of all sinners, then why are you using the bible as an excuse for bigotry, whether or not you or your religion agree with the lifestyle you shouldn't be forcing your views on others. The second you start forcing your beliefs and holding back who another truly is inside you are causing them hardship and pain, is that truly loving your neighbor? Let them live their life you hypocrites! The Christian thing to do would be to vocally and reasonably express your disagreement with their sinful lifestyle once, and only once, then drop it. Not go to war against such things, Christ had a word for you people, pharisees. Through your "War" on the "Homosexual Agenda" you are looking intolerant and hypocritical and pushing hundreds away from your faith! So keep in mind that by doing such, you are helping your adversary the devil. Good job losers, I hope you feel good about the results of your cultural crusade, you "love the sinner hate the sin" hypocrites!</w:t>
      </w:r>
    </w:p>
    <w:p>
      <w:pPr>
        <w:pStyle w:val="Normal"/>
        <w:jc w:val="left"/>
        <w:rPr/>
      </w:pPr>
      <w:r>
        <w:rPr/>
      </w:r>
    </w:p>
    <w:p>
      <w:pPr>
        <w:pStyle w:val="Normal"/>
        <w:jc w:val="left"/>
        <w:rPr/>
      </w:pPr>
      <w:r>
        <w:rPr/>
        <w:t>Moving on to Reason Number 2, "They're destroying society" my question to you, you intolerant moron, is how? How are two men or two women being in love with each other destroying society? By not making more children to drain more of the planets resources? By choosing to follow their hearts rather then societies fickle morals and expectations? By scaring the heck out of you by being different? By not following the rules of some two thousand year old book?</w:t>
      </w:r>
    </w:p>
    <w:p>
      <w:pPr>
        <w:pStyle w:val="Normal"/>
        <w:jc w:val="left"/>
        <w:rPr/>
      </w:pPr>
      <w:r>
        <w:rPr/>
      </w:r>
    </w:p>
    <w:p>
      <w:pPr>
        <w:pStyle w:val="Normal"/>
        <w:jc w:val="left"/>
        <w:rPr/>
      </w:pPr>
      <w:r>
        <w:rPr/>
        <w:t>Yeah, that's what I thought, there is no reason, your screaming wolf! Perhaps you should focus more so on the real threats to society, such as gang activity, crime, theft, abuse, corruption, and cultural and societal decay, perhaps focus more so on the starving homeless, the orphans of drug-addicts dumped on hospital doors, and so forth. It's easy to blame the gays for societys downfall because they're an easy scapegoat, and of course by blaming someone, you now have an excuse to ignore the real problems, good job you lazy rednecks, way to make the world a better place.</w:t>
      </w:r>
    </w:p>
    <w:p>
      <w:pPr>
        <w:pStyle w:val="Normal"/>
        <w:jc w:val="left"/>
        <w:rPr/>
      </w:pPr>
      <w:r>
        <w:rPr/>
      </w:r>
    </w:p>
    <w:p>
      <w:pPr>
        <w:pStyle w:val="Normal"/>
        <w:jc w:val="left"/>
        <w:rPr/>
      </w:pPr>
      <w:r>
        <w:rPr/>
        <w:t>As for Number Three, "Homosexuality is sick and perverted" Hello!? Moron, hello?! Look at me, and listen closefully I want you to think of something, and with your thick skull this might be hard to understand, so try to focus, listen very carefully. All sexual acts, fetishes, and interests are sick and perverted regardless of orientation or partner. Any child walking in on any sexual act of any manner regardless of partners or content would be equally traumatized.</w:t>
      </w:r>
    </w:p>
    <w:p>
      <w:pPr>
        <w:pStyle w:val="Normal"/>
        <w:jc w:val="left"/>
        <w:rPr/>
      </w:pPr>
      <w:r>
        <w:rPr/>
      </w:r>
    </w:p>
    <w:p>
      <w:pPr>
        <w:pStyle w:val="Normal"/>
        <w:jc w:val="left"/>
        <w:rPr/>
      </w:pPr>
      <w:r>
        <w:rPr/>
        <w:t>You morons, are you just using that excuse because it makes you feel less disgusted by the actions you may have done in the past? Don't you dare try this argument on me, it''s only sick because it is not your orientation and it disturbs you, that is not justification to disallow their freedom to do such, and it is no further perverted then what you do in bed with your husband or wife. Get over yourself!</w:t>
      </w:r>
    </w:p>
    <w:p>
      <w:pPr>
        <w:pStyle w:val="Normal"/>
        <w:jc w:val="left"/>
        <w:rPr/>
      </w:pPr>
      <w:r>
        <w:rPr/>
      </w:r>
    </w:p>
    <w:p>
      <w:pPr>
        <w:pStyle w:val="Normal"/>
        <w:jc w:val="left"/>
        <w:rPr/>
      </w:pPr>
      <w:r>
        <w:rPr/>
        <w:t>Reason number 4, "We've got to protect the children" From what?! Reality? The fact that such things even exist? You idiots, how long do you honestly think that you can shelter your children from a global society with access to Internet, radio, television, literature and so forth, you can't protect your children from facts forever, it's better that they learn that such things exist in high school, then get out in the real world and be the only clueless person not to know that such "immoral activities" may or may not happen behind some closed doors, as for adoption? Better to give children a chance in a loving home then to have them rot for twenty years in a loveless orphanage, or will your pride not let you think such thoughts in our oh so reasonable society?</w:t>
      </w:r>
    </w:p>
    <w:p>
      <w:pPr>
        <w:pStyle w:val="Normal"/>
        <w:jc w:val="left"/>
        <w:rPr/>
      </w:pPr>
      <w:r>
        <w:rPr/>
      </w:r>
    </w:p>
    <w:p>
      <w:pPr>
        <w:pStyle w:val="Normal"/>
        <w:jc w:val="left"/>
        <w:rPr/>
      </w:pPr>
      <w:r>
        <w:rPr/>
        <w:t xml:space="preserve">Lastly, Reason number 5, "It will destroy the sanctity of marriage." What? Explain to me how? You cannot be serious, it will in no way destroy anything unless YOU allow it to! Your marriage is personal between you and your spouse, if you and your spouse Choose to allow gay marriage or homosexuality to destroy the specialness of your personal commitment to each other, then you have no one to blame but yourself, if your marriage is so fickle that it loses all value after the gays next door get married, then your marriage wasn't very sacred to begin with. </w:t>
      </w:r>
    </w:p>
    <w:p>
      <w:pPr>
        <w:pStyle w:val="Normal"/>
        <w:jc w:val="left"/>
        <w:rPr/>
      </w:pPr>
      <w:r>
        <w:rPr/>
      </w:r>
    </w:p>
    <w:p>
      <w:pPr>
        <w:pStyle w:val="Normal"/>
        <w:jc w:val="left"/>
        <w:rPr/>
      </w:pPr>
      <w:r>
        <w:rPr/>
        <w:t>The way I see it, your saying "If I have to follow the rules, why shouldn't they be forced to as well" what you don't understand is there are no rules, only the limitations you set for yourself, you can choose to make the commitment to keep your marriage sacred, or you can look for excuses to make it less sacred and join the other 50% who decided to divorce rather then choose to keep their relationship strong. Gay marriage only makes your marriage less sacred if you choose to allow it, in which case you have only yourselves to blame, not the homosexuals.</w:t>
      </w:r>
    </w:p>
    <w:p>
      <w:pPr>
        <w:pStyle w:val="Normal"/>
        <w:jc w:val="left"/>
        <w:rPr/>
      </w:pPr>
      <w:r>
        <w:rPr/>
      </w:r>
    </w:p>
    <w:p>
      <w:pPr>
        <w:pStyle w:val="Normal"/>
        <w:jc w:val="left"/>
        <w:rPr/>
      </w:pPr>
      <w:r>
        <w:rPr/>
        <w:t>In closing I just want to apologize for the harshness of my rants, I understand that I am never going to change minds by insulting others, however this is a topic that I feel strongly about, I am straight but I cannot stand the persecution and judgment that I see homosexuals go through on a daily bases, they have my utmost respect for choosing to be themselves in such an intolerant society. I just want to close, that there is no none religious reason to not allow homosexuals equal rights, the reasons to be against homosexuals are always fallible and laughable and I am always agonizingly annoyed that much of conservative society is still so brainwashed that they would never allow anything unfamiliar or different to happen.</w:t>
      </w:r>
    </w:p>
    <w:p>
      <w:pPr>
        <w:pStyle w:val="Normal"/>
        <w:jc w:val="left"/>
        <w:rPr/>
      </w:pPr>
      <w:r>
        <w:rPr/>
      </w:r>
    </w:p>
    <w:p>
      <w:pPr>
        <w:pStyle w:val="Normal"/>
        <w:jc w:val="left"/>
        <w:rPr/>
      </w:pPr>
      <w:r>
        <w:rPr/>
        <w:t xml:space="preserve">In our ever evolving world, I despise the reality that exists, freedom for those who follow the norm, persecution to the rest, good going guys way to hold back progress, if only people knew how cruel they looked to the rest of the civilized world. I hope some day people will wake up and learn to understand that we are all human regardless of sexual orientation, and we are all created equal. Homosexuality is genetic, not a choice and I pray that eventually people will learn to be accepting of that and put an end to their prideful bigotry and ignorance. </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